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44616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4461632"/>
            <w:bookmarkStart w:id="1" w:name="__Fieldmark__0_22144616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