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_FORMAT(7)      Device and Network Interfaces      RE_FORMAT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_format - POSIX 1003.2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expressions (``RE''s), as defined in  POSIX  100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 in  two  forms:   modern  REs (roughly those of egr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3.2  calls  these  ``extended''  REs)  and  obsolete 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oughly  those  of ed; 1003.2 ``basic'' REs).  Obsolete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ly exist for backward compatibility  in  some  old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s;  they  will  be  discussed at the end.  1003.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aspects of RE syntax and semantics  open;  ` - ' 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sions on these aspects that may not be fully por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1003.2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(modern) RE is one- or more non-empty- branches,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`|'.   It  matches  anything  that  matches  on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ranch is one- or more pieces, concatenated.  It mat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 for  the  first,  followed by a match for the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iece is an atom possibly followed by a single- `*',  `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?',  or  bound.  An atom followed by `*' matche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0 or more matches of the atom.  An atom followed  by  `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 a  sequence  of  1 or more matches of the atom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om followed by `?' matches a sequence of 0 or 1 ma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ound is `{' followed by an unsigned decimal integer,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bly  followed by `,' possibly followed by anothe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integer, always followed by `}'.  The integers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  between 0 and RE_DUP_MAX (255-) inclusive, an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wo of them, the first may not exceed  the  second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om  followed  by  a  bound containing one integer i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 matches a sequence of exactly i matches of  the 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atom  followed by a bound containing one integer i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 matches a sequence of i or more matches of  the 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atom followed by a bound containing two integers i and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 sequence of i through j (inclusive) match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tom is a regular expression enclosed in `()' (mat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 for  the  regular  expression),  an empty set of `(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tching the null string) - ,  a  bracket  expressio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),  `.'  (matching any single character), `^' (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ll string at the beginning of a line),  `$'  (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ll string at the end of a line), a `\' follow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haracters `^.[$()|*+?{\'  (matching  that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 as an ordinary character), a `\' followed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- (matching that character  taken  as  an 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, as if the `\' had not been present-),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March 20, 1994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_FORMAT(7)      Device and Network Interfaces      RE_FORMAT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with no other significance (matching that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).   A  `{' followed by a character other than a dig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rdinary character, not the beginning of a bound-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egal to end an RE with `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racket expression is a list  of  characters  enclo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[]'.   It  normally  matches  any single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(but see below).  If  the  list  begins  with  `^'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 any  single  character (but see below)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 of the  list.   If  two  characters  in  the  lis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d  by  ` -', this is shorthand for the ful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between those two (inclusive)  in  the  col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 e.g.  `[0-9]' in ASCII matches any decimal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llegal- for two ranges to  share  an  endpoint,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a-c-e'.   Ranges are very collating-sequence-depend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le programs should avoid rely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lude a literal `]' in the  list,  make  it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 (following a possible `^').  To include a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', make it the first or last character, or the second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 of  a  range.  To use a literal `-' as the first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of a range, enclose it in `[.' and `.]' to make  i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ating  element (see below).  With the excep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me combinations using `[' (see next  paragraphs)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special characters, including `\', lose thei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ce within a bracke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 bracket expression, a collating element (a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,  a multi-character sequence that collates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character, or a collating-sequence name for ei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in `[.' and `.]' stands for the sequence of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s of that collating element.  The sequence  is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of the bracket expression's list.  A bracket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containing a multi-character collating element can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 more  than  one  character,  e.g.  if  the  col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ncludes a `ch'  collating  element,  then  the  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[[.ch.]]*c' matches the first five characters of `chch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 bracket expression, a collating element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[='  and  `=]'  is  an  equivalence class, stand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of characters of all collating element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at  one,  including  itself.   (If  there ar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collating elements, the treatment is  as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ing delimiters were `[.' and `.]'.)  For example, if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^  are  the  members  of  an  equivalence  class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[[=o=]]',  `[[=^=]]',  and  `[o^]'  are all synonymou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ce class may not- be an endpoint of a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 bracket expression, the name of a  character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in `[:' and `:]' stands for the list of al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s belonging to  that  class.   Standard  character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March 20, 1994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_FORMAT(7)      Device and Network Interfaces      RE_FORMAT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num       digit       p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       graph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      lower     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trl       print       x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tand for the character classes defined  in  ctype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locale  may provide others.  A character clas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an endpoint of a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special cases- of  bracket  expressions: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cket  expressions  `[[:&lt;:]]' and `[[:&gt;:]]' match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at the beginning and end of a word  respectively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 is  defined  as a sequence of word character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preceded nor followed by word  characters.   A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 is an alnum character (as defined by ctype(3)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nderscore.  This is an extension,  compatible  with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specified by POSIX 1003.2, and should be used with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in software intended to be portable to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ent that an RE could match more than one 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a given string, the RE matches the one starting ear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tring.  If the RE could match  more  than  one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 starting  at  that  point,  it  matches the long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expressions also match the longest  possible  sub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the constraint that the whole match b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, with subexpressions starting  earlier  in  the  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ing   priority  over  ones  starting  later. 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-level subexpressions thus take  priority  over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-level component sub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lengths are measured in characters, not collating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.   A null string is considered longer than no mat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.  For example, `bb*' matches the three midd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`abbbc',  `(wee|week)(knights|nights)'  matches  all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of `weeknights', when `(.*).*'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abc'  the  parenthesized  subexpression  matches 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, and when `(a*)*' is matched  against  `bc'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whole  RE and the parenthesized subexpression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ase-independent matching is  specified,  the  effec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 as  if  all  case  distinctions  had vanis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.  When an alphabetic that exists in multiple 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 as  an ordinary character outside a bracket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, it is effectively transformed into a  bracket 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 containing  both cases, e.g. `x' becomes `[xX]'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ppears inside a bracket expression,  all  case  co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  of  it  are  added to the bracket expression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) `[x]' becomes `[xX]' and `[^x]' becomes `[^xX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articular limit is imposed on the length of REs-. 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s  intended  to be portable should not employ REs lo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March 20, 1994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_FORMAT(7)      Device and Network Interfaces      RE_FORMAT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256 bytes, as an implementation can  refuse  to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REs and remain POSIX-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olete (``basic'') regular expressions differ 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s.   `|',  `+',  and  `?' are ordinary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equivalent for their functionality.  The  de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rs  for  bounds  are  `\{'  and `\}', with `{' and `}'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selves ordinary characters.  The parentheses for 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expressions  are `\(' and `\)', with `(' and `)' by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ves ordinary characters.  `^' is  an  ordinary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 at  the  beginning  of the RE or-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hesized subexpression, `$' is  an  ordinary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 at  the end of the RE or- the end of a pare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expression, and  `*'  is  an  ordinary  character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 at  the  beginning  of the RE or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hesized subexpression (after a possible leading  `^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 there  is  one new type of atom, a back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' followed by a non-zero decimal digit d matches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 of  characters  matched  by  the dth pare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expression (numbering subexpressions by the posi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 opening  parentheses,  left to right), so that (e.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([bc]\)\1' matches `bb' or `cc' but not `b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x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X 1003.2, section 2.8 (Regular Expression No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two kinds of REs is a bo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1003.2 spec says that `)' is an ordinary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 in the absence of an unmatched `('; this was an unin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al result of a wording  error,  and  change  is  lik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rely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references are a dreadful botch, posing major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efficient  implementations.   They  are  also 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uely defined  (does  `a\(\(b\)*\2\)*d'  match  `abbbd'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3.2's  specification  of  case-independent  matching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ue.   The ``one case implies all cases'' definitio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is current consensus  among  implementors  a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for word boundaries is incredibly u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March 20, 1994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