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865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39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740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22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