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967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547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693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098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