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4762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42251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1017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51311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