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47772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14606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37936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62392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