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633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367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585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231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