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2932132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4384236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3999742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3140577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7453731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7331837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9489314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4061643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9980585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8229242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1454083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