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5079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88841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09291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58217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956354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74370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60843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405912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15557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78188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82182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