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092220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981260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394448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485887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38091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278485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444520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93866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82248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590166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19920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