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LaTeX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, \LaTeX and RTF output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and RTF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LaTeX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there is also an alternative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mathjax.org"&gt;MathJax&lt;/a&gt;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bove tools. If you enable \ref cfg_use_mathjax "USE_MATHJA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hen the latex formulas will be copied to the HTML "as i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 javascript will parse them and turn them into (interactive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LaTeX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LaTeX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&lt;code&gt;formula.repository&lt;/code&gt; that are written to the html, rtf etc. direct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 as well as the &lt;code&gt;form_*&lt;/code&gt;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possibility to define your own \LaTeX commands, for e.g. formula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ent writing of certain words, the configuration option \ref cfg_formula_macrofile "FORMULA_MAC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to supply a file with \La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contain \LaTeX `\newcommand` and \`renewcommand` commands and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(image version and MathJax version) as well as in the generated \LaTeX output (for PDF generation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\newcommand` (and `\renewcommand`) are restricted to a version withou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o only the following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md}{re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md}[nr]{re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}{\mathrm{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cSum}[3]{\sum_{#1}^{#2}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abl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