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230453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794744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348606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669475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417088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868168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91142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717260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69553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724860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2613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