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artup_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artup_banner :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line startup banner for HOL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the startup banner for HOL Light, and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images (see {self_destruct}) are started up. It 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 images created using checkpointing (as in the default Linux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{make all}), not when the HOL Light sources have simp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OCaml toplevel without check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home computer, the value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artup_banner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   HOL Light 2.10, built 16 March 2006 on OCaml 3.08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