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1 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 = h2) ==&gt; (!l1 l2. (l1 = l2) ==&gt; (CONS h1 l1 = CONS h2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