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Z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ZIP([],[])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1 l1 x2 l2. ZIP(CONS x1 l1,CONS x2 l2) = CONS(x1,x2)(ZIP(l1,l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