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FORALL_TH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!x y. f x y) = (!(x,y). f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