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oof state undoing the effects of a previou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} is part of the subgoal package. It is an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ackup}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back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racking in a goal-directed proof to undo errors or try different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backup_limit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