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7281139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1776993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57256733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3165313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