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79607950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1192556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96431433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01004509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