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8957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9702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9540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08737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