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5368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0367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94818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