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960055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92650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01193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70002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