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9010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6107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2833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115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