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14889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132593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229592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