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96025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97623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6204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92567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