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61045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5267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004238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79425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