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23765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6771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15020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