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330956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98976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11539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31954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