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03079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85437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97165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3477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85034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95425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54919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42268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