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504323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659820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279100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091364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