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85244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577163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183657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989023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607831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560014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453816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939124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