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73057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76277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22942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726077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