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28157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739314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447117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