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07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88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12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70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02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117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38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575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05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59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5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9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36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