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55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25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020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9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904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867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980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90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87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00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09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52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0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284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77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586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018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