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379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597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063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34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72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24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242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164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403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285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689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070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750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405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188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