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2670985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3083592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9552337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6969600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256571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0868367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4080051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1783436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6847339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5284268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2442469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6334223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5377057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