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448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186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971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938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657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821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093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558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255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101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562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887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766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917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080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31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514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