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157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142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508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942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99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187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69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741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328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3541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276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993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973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115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9346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