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912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839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068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525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522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086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002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449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79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073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447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724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446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