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887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27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953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420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86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213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516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46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61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58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950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9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215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645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576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676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771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