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3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883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52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66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003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08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93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7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1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24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641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06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1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58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009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