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85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996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88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083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9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286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13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522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37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58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78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890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73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