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56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573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30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86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12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211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7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0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3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373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5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0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47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1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73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020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6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