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82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60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738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606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431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03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197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019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52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97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70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598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6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07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