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083931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3312283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9057617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5954460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131038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0327767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271472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779964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260928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137917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742006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372666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875280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3012456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148662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603284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9164996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687377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676838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544044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7191889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533511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414026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449287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995503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337232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642587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0655627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562335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413382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062817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764503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197462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2751142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318233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412409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271687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01094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344652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