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24023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9987272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8050352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910535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876688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91641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556714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439318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216545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646417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788139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0824865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326448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695924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328971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370949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741104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4795204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025714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439881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213735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1863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016588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414128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069143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274813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168621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697967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310458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094510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396799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922670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49443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504269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774293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923935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700916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334832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520545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