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9856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41519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90487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01388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57619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08178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81648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52015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65211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11982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91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66918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45498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71367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99183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91585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72905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5383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66908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87927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70835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92011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6814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55228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55953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17292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9740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68391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57786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29479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6609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63605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84017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12908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65096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59978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97024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88035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74817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