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61836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420386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0261474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4159272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074459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822786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4527288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555596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9119538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6001660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4482120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6411180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917841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0940948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210794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3183411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3466825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358328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090188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210263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3167519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42829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480147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3019789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588097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3453720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9377854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647864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031924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717155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756054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352283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754347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694681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7969387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2932882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5440220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071017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879232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