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063145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683755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8212173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427037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